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Instructions: répondez aux questions, et remplacez le(s) mot(s) souligné(s) avec un pronom </w:t>
        <w:tab/>
        <w:t>objet direc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ab/>
        <w:t xml:space="preserve">Exemple: Est-ce que tu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m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vois?  Oui, je te voi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a.  S'ils sont en retard, est-ce que tu attend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es ami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b.  Est-ce que Mme. Lambert ador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l'art modern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c.  Aimez-vou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la musique classiqu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d.  Quand est-ce que vos prof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vou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aid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Le fils de Mme. Lambert gagne toujour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ses matchs d'échecs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f.  Quand est-ce que tes ami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voient?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g. Vou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m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croyez quand je dis que votre examen final va être long et difficile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h. Tes parents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 comprennen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i.  Pourquoi est-ce que Harry Potter déteste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Voldemor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j.  Pendant le weekend, ranges-tu 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single"/>
        </w:rPr>
        <w:t>ta chambre</w:t>
      </w: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  <w:t>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3:59Z</dcterms:created>
  <dc:creator/>
  <dc:description/>
  <dc:language>en-US</dc:language>
  <cp:lastModifiedBy/>
  <cp:revision>0</cp:revision>
  <dc:subject/>
  <dc:title/>
</cp:coreProperties>
</file>